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Собрания депутатов Боковского сельского поселения «О бюджете Боковского сельского поселения Боковского района на 2013 год и на плановый период 2014 и 2015 годов» 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«О бюджете Боковского сельского поселения Боковского района на 2013 год и плановый период 2014 и 2015 годов»  сформирован  на основе стратегических целей и задач, определенных Бюджетным посланием Президента Российской Федерации от 28 июня 2012 года о бюджетной политике в 2013-2015 годах, основных направлений бюджетной и налоговой политики Боковского сельского поселения на 2013-2015 годы, утвержденных постановлением Администрации Боковского сельского поселения от 29 октября 2012 года № 597, в соответствии с требованиями к структуре и содержанию проекта о бюджете, установленными Бюджетным кодексом Российской Федерации, решением от 14 июля 2011 года № 21 «Об утверждении Положения о бюджетном процессе в Боковском сельском поселении»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и прогноз социально-экономического развития Боковского сельского поселения на 2014-2015 годы в соответствии с требованиями бюджетного законодательства представлены одновременно с проектом о бюджете на 2013 год и плановый период 2014 и 2015 годов.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ки бюджета Боковского сельского поселения разработаны на трехлетний период 2013-2015 с учетом Областных законов от 10.05.2012 № 843-ЗС «О региональных налогах и некоторых вопросах налогообложения в Ростовской области» и от 22.10.2005 № 380-ЗС «О межбюджетных отношениях органов государственной власти и органов местного самоуправления в Ростовской области», а также с учетом проекта областного закона «Об областном бюджете на 2013 год и на плановый период 2014 и 2015 годов», областных нормативных правовых актов, устанавливающих расходные обязательства.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84.1 Бюджетного кодекса Российской Федерации, в  связи с утверждением бюджета на очередной финансовый год и плановый период, проектом решения Собрания депутатов Боковского сельского поселения о бюджете предлагается утверждение изменений параметров 2013, 2014 годов, установленных решением Собрания депутатов Боковского сельского поселения от 22.12.2011 № 34 «О бюджете Боковского сельского поселения Боковского района на 2012 год и на плановый период 2013 и 2014 годов», и добавление параметров проекта бюджета на 2015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идеологией бюджетной политики традиционно остается улучшение условий жизни и самочувствия населения Боковского сельского поселения, выполнение социальных обязательств перед гражданами, предоставление качественных муниципальных услуг на основе наращивания собственной доходной базы бюджета и повышения эффективности бюджетных расходов.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решением Собрания депутатов от 22.12.2011 № 34 «О бюджете Боковского сельского поселения Боковского района на 2012 год и на плановый период 2013 и 2014 годов». Это обусловлено тем, что согласно установленным федеральным правилам в течение текущего финансового года в бюджет поселения дополнительно поступают областные межбюджетные трансферты, распределяемые в процессе исполнения областного бюджета. Так, в 2012 году рост областных трансфертов от первоначально утвержденного уровня составил более чем в 1,8 раза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Проектом  решения Собрания депутатов Боковского сельского поселения  «О бюджете Боковского сельского поселения Боковского района на 2013 год и на плановый период 2014 и 2015 годов» предлагаются основные его параметры в соответствии с нижеприведенной таблицей.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111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260"/>
        <w:gridCol w:w="1080"/>
        <w:gridCol w:w="1260"/>
        <w:gridCol w:w="1260"/>
        <w:gridCol w:w="1091"/>
        <w:gridCol w:w="1451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 34 от 22.12.11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 34 от 22.12.11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вона-чально утверж-д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 34 от 22.12.11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7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4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849,6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79,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6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6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76,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7,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7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4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84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79,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TextBody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задач, поставленных Бюджетным посланием Президента Российской Федерации, бюджетное планирование осуществляется с учетом проведения эффективной и ответственной бюджетной политики,  направленной на </w:t>
      </w:r>
      <w:r>
        <w:rPr>
          <w:color w:val="000000"/>
          <w:sz w:val="28"/>
          <w:szCs w:val="28"/>
        </w:rPr>
        <w:t>наращивание собственной доходной базы, снижение дотационности бюджета,</w:t>
      </w:r>
      <w:r>
        <w:rPr>
          <w:sz w:val="28"/>
          <w:szCs w:val="28"/>
        </w:rPr>
        <w:t xml:space="preserve"> обеспечение сбалансированности бюджета</w:t>
      </w:r>
      <w:r>
        <w:rPr>
          <w:color w:val="000000"/>
          <w:sz w:val="28"/>
          <w:szCs w:val="28"/>
        </w:rPr>
        <w:t xml:space="preserve"> и проведение взвешенной долгов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стижению данных целей будут способствовать опережающие темпы социально-экономического развития поселения, улучшение финансового состояния предприятий, снижение недоимки, повышение эффективности бюджетных расходов</w:t>
      </w:r>
      <w:r>
        <w:rPr>
          <w:sz w:val="28"/>
          <w:szCs w:val="28"/>
        </w:rPr>
        <w:t>, поддержка инновационного развития эконом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бюджетных правил в целях повышения сбалансированности местного бюджета </w:t>
      </w:r>
      <w:r>
        <w:rPr>
          <w:sz w:val="28"/>
          <w:szCs w:val="28"/>
        </w:rPr>
        <w:t xml:space="preserve">обеспечено соответствие объема действующих расходных обязательств </w:t>
      </w:r>
      <w:r>
        <w:rPr>
          <w:bCs/>
          <w:iCs/>
          <w:color w:val="000000"/>
          <w:sz w:val="28"/>
          <w:szCs w:val="28"/>
        </w:rPr>
        <w:t>реальным доходным источникам и источникам покрытия дефицита бюджета, а также</w:t>
      </w:r>
      <w:r>
        <w:rPr>
          <w:sz w:val="28"/>
          <w:szCs w:val="28"/>
        </w:rPr>
        <w:t xml:space="preserve"> комплексный сбалансированный подход при рассмотрении возможности принятия новых бюджетных обязательств. 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13 год и на плановый период 2014 и 2015 годов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местного бюджета на 2013 год планируются в объеме 11901,5 тыс. рублей,  в том числе: налоговые и неналоговые доходы – 8846,0 тыс. рублей, безвозмездные поступления –3055,5 тыс. рублей. 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Уменьшение собственной доходной базы (налоговые и неналоговые доходы) составит соответственно -13,4 процент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их доходах местного бюджета  составит в 2013 году –74,3 процент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а плановый период 2014 и 2015 годов планируются – на 2014 год в объеме 12146,1 тыс. рублей,  в том числе: налоговые и неналоговые доходы – 8926,0 тыс. рублей, безвозмездные поступления –3220,1 тыс. рублей; на 2015 год в объеме 12079,1 тыс. рублей,  в том числе: налоговые и неналоговые доходы – 8807,0 тыс. рублей, безвозмездные поступления –3272,1 тыс. рублей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собственной доходной базы (налоговые и неналоговые доходы) в 2014 году составит соответственно -9 процентов, в 2015 году понижение составит 1,3 процент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их доходах местного бюджета  составит в 2014 году –73,5 процента, в 2015 году-72,9 процентов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логовые и неналоговые доходы  бюджета</w:t>
      </w:r>
    </w:p>
    <w:p>
      <w:pPr>
        <w:pStyle w:val="TextBody"/>
        <w:ind w:right="0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Формирование доходов местного бюджета на 2013 год и на плановый период 2014 и 2015 годов  осуществлялось на основе прогноза социально-экономического развития Боковского сельского поселения на 2013 и на период до 2015 года, основных направлений налоговой и бюджетной политики на 2013-2015 годы, а также оценки ожидаемых поступлений доходов в местный бюджет  в 2012 году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Расчеты доходов местного бюджета осуществлены в соответствии с налоговым законодательством, при этом учтены все его изменения. 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Наибольший удельный вес в структуре налоговых доходов по-прежнему принадлежит земельному налогу, налогу на доходы физических лиц и налогу на имущество физических лиц (83,7 процентов). </w:t>
      </w:r>
    </w:p>
    <w:p>
      <w:pPr>
        <w:pStyle w:val="TextBody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поступлений платежей в местный бюджет по основны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ным источникам на 2013 год и плановый период 2014 и 2015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доходы физических лиц на 2013 год произведена исходя из суммы доходов, подлежащих налогообложению по данным министерства экономики, торговли, международных и внешнеэкономических связей Ростовской области в сумме 279306,02 тыс. рублей. 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фактически сложившаяся статистической и налоговой отчетности за три последних отчетных года средняя  репрезентативная налоговая ставка в 2013 году 12,9918 процентов, и корректирующий коэффициент изменения налогового законодательства 0,9939 по данным управления финансовых ресурсов и налоговой политики Администрации Ростовской области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доходы физических лиц в местный бюджет в 2013 году рассчитана в сумме 3606,6 тыс. рублей или 94,6 процента к показателям бюджета 2012 года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доходы физических лиц на плановый период 2014 и 2015 годов произведена исходя из суммы доходов, подлежащих налогообложению по данным министерства экономики, торговли, международных и внешнеэкономических связей Ростовской области на 2014 год в сумме 295712,94 тыс. рублей, на 2015 год – 310257,76 тыс. рублей. 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фактически сложившаяся статистической и налоговой отчетности за три последних отчетных года средняя  репрезентативная налоговая ставка в 2014-2015 годах 12,9918 процентов, и корректирующий коэффициент изменения налогового законодательства 0,9939 по данным управления финансовых ресурсов и налоговой политики Администрации Ростовской области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доходы физических лиц в местный бюджет в 2014 году рассчитана в сумме 3818,4 тыс. рублей или 105,9 процентов к показателям бюджета 2013 года, в 2015 году – 4006,2 тыс. рублей или 104,9 процента к показателям бюджета 2014 год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, взимаемый в связи с применением упрощенн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стемы налогооблож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, взимаемому в связи с применением упрощенной системы налогообложения на 2013 год, произведена исходя из прогнозируемой налоговой базы организаций и индивидуальных предпринимателей в сумме 156669,1 тыс. рублей 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, взимаемому в связи с применением упрощенной системы налогообложения применялись фактически сложившиеся по статистической и налоговой отчетности за последних три отчетных года средняя репрезентативная налоговая ставка в размере 2,0514 процента и коэффициент, учитывающий изменения налогового законодательства 1,1400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, взимаемому в связи с применением упрощенной системы налогообложения, в местный бюджет  в 2013 году составляет 824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, взимаемому в связи с применением упрощенной системы налогообложения на плановый период 2014 и 2015 годов, произведена исходя из прогнозируемой налоговой базы организаций и индивидуальных предпринимателей на 2014 год в сумме 177348,4 тыс. рублей  по данным управления финансовых ресурсов и налоговой политики Администрации Ростовской области, на 2015 год – 209686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ки налогового потенциала по налогу, взимаемому в связи с применением упрощенной системы налогообложения применялись фактически сложившиеся по статистической и налоговой отчетности за последних три отчетных года средняя репрезентативная налоговая ставка в размере 2,0514 процента и коэффициент, учитывающий изменения налогового законодательства 1,1400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, взимаемому в связи с применением упрощенной системы налогообложения, в местный бюджет  в 2014 году составляет 933,3 тыс. рублей, в 2015 году – 1103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на 2013 год и на плановый период 2014 и 2015 годов произведена исходя из прогнозируемой налоговой базы  организаций и индивидуальных предпринимателей  на основе отчета Федеральной налоговой службы РФ по РО формы 5-ЕСХН, средней репрезентативной налоговой ставки, равной  5,263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с 01.01.2008 года единых нормативов отчислений в местные бюджеты по единому сельскохозяйственному налогу  в 2013 году поступит 215,1 тыс. рублей, в 2014 году –227,4 тыс. рублей, в 2015 году – 23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 произведена согласно областного закона «О межбюджетных отношениях органов государственной власти и органов местного самоуправления». Согласно методике расчета, указанной в законе налоговый потенциал  бюджета по данному налогу в 2013 году составит 1447,3 тыс. рублей, в 2014 году – 1412,1 тыс. рублей, в 2015 году – 1412,1 тыс.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налогового потенциала по земельному налогу произведена согласно областного закона «О межбюджетных отношениях органов государственной власти и органов местного самоуправления». Согласно кадастровой стоимости земельных участков  на 2013 год налоговый потенциал составляет 2352,1 тыс. рублей, на 2014 год – 2230,1 тыс. рублей, на 2015 год – 2230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местный бюджет рассчитаны   в сумме: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емельным участкам собственность на которые не разграничена на 2013 год составила 362,1 тыс. рублей, на 2014 год – 359,6 тыс. рублей, на 2015 год – 333,3 тыс. рублей;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>- по имуществу, сданному в аренду  на 2013 год составила 4,3 тыс. рублей, на 2014 год – 4,3 тыс. рублей, на 2015 год – 4,3 тыс. рублей;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занные доходы в 2013 году состоят из доходов от реализации имущества, находящегося в собственности поселений( за исключением имущества муниципальных автономных учреждений) в части земельных участков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е доходов от продажи материальных и нематериальных активов в 2013 году ожидается в сумме 30,0 тыс. руб., в 2014 году – 30,0 тыс. руб., в 2015 году – 30,0 тыс. руб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летней перспективе приоритеты в области доходов состоят в наращивании налоговых доходов на осно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и в бюджет максимально возможных к получению доходов в соответствии с налогов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недоим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и поддержки инвестиций в процесс модернизации и создания новых произво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инновацион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оизводительности и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и развития малого и среднего бизн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ценки эффективности предоставленных льгот по региональным и местным налогам, сокращение неэффективных налоговых льгот и освобождений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езвозмездных поступлений на 2013 год планируется в сумме 3055,5 тыс. рублей, на 2014 год – 3220,1 тыс. рублей, на 2015 год – 3272,1 тыс. рублей. Виды и объемы безвозмездных поступлений отражены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162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на 2015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тации бюджетам поселений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рочие 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очие безвозмездные поступления в бюджеты поселений от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местного бюджета на 2013 год и на плановый период 2014 и 2015 годов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расходов местного бюджета на 2013 год определен в сумме 11901,5 тыс. руб., на 2014 год – 12146,1 тыс. рублей, на 2015 год – 12079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авнении с показателями 2013, 2014 годов, установленными решением о бюджете Боковского поселения  «О бюджете Боковского сельского поселения Боковского района на 2012 год и на плановый период 2013 и 2014 годов», в 2013 году предлагается уменьшение бюджетных ассигнований по расходам на 5,8 млн. рублей, или 32,7 процента, в 2014 с понижением на 1,8 млн. рублей, или на 13,2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 поселения сохраняет свою выраженную социальную направленность,  так  социальные расходы будут составлять ежегодно более 55,7 процентов в общем объеме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ными проектировками в первоочередном порядке предусмотрена реализация мер на выполнение принятых решений и поставленных задач, обозначенных в указах Президента Российской Федерации от 7 мая и от 1 июня 2012 года, в том числе - повышение заработной платы работникам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 решением Собрания депутатов Боковского сельского поселения от 28.09.2012 № 27 «О внесении изменений в решение Собрания депутатов Боковского сельского поселения «О бюджете Боковского сельского поселения Боковского района на 2012 год и на плановый период 2013 и 2014 годов» на 2012 год уже приняты необходимые упреждающие меры по повышению </w:t>
      </w:r>
      <w:r>
        <w:rPr>
          <w:sz w:val="28"/>
          <w:szCs w:val="28"/>
        </w:rPr>
        <w:t>заработной платы работников бюджет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1 сентября 2012 года в соответствии с постановлением Администрации Боковского сельского поселения от 27.08.2012 № 400 «О повышении заработной платы отдельным категориям работников муниципальных учреждений Боковского сельского поселения Боковсколго района» в 1,3 раза увеличены размеры должностных окладов руководителей, специалистов и служащих муниципальных учреждений культуры Боковского сельского поселения (за исключением общеотраслевых должностей руководителей структурных подразделений, специалистов и служащи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1 октября 2012 года обеспечено повышение заработной платы остальным работникам муниципальных учреждений бюджетной сферы на 6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проекта бюджета поселения осуществлено с учетом применения программно-целевого метода бюджетного планирования, </w:t>
      </w:r>
      <w:r>
        <w:rPr>
          <w:color w:val="000000"/>
          <w:sz w:val="28"/>
          <w:szCs w:val="28"/>
        </w:rPr>
        <w:t>на основании действующих в 2013-2014 годах и  принятых к реализации с 2015 года муниципальных програм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смотрены расходы на реализацию 8 муниципальных програм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цессе реализации муниципальных программ о</w:t>
      </w:r>
      <w:r>
        <w:rPr>
          <w:color w:val="000000"/>
          <w:sz w:val="28"/>
          <w:szCs w:val="28"/>
        </w:rPr>
        <w:t xml:space="preserve">собое внимание будет уделено созданию условий для расходования бюджетных средств и обеспечению надлежащей оценки эффективности бюджетных расходов на методологической основе обновленного постановления Администрации Боковского сельского поселения от 15.02.2012 № 118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едстоящем периоде будет продолжена работа по повышению качества и доступности предоставляемых муниципальных услуг.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Раздел «Общегосударственные вопросы»</w:t>
      </w:r>
    </w:p>
    <w:p>
      <w:pPr>
        <w:pStyle w:val="2"/>
        <w:ind w:lef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left="283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Боковского сельского поселения Боковского района по разделу «Общегосударственные вопросы» составят в 2013 году –3041,9 тыс. рублей, в 2014 году – 3252,1 тыс. рублей, в 2015 году – 2863,5 тыс. рубле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980"/>
        <w:gridCol w:w="1980"/>
      </w:tblGrid>
      <w:tr>
        <w:trPr>
          <w:tblHeader w:val="true"/>
          <w:trHeight w:val="5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(тыс.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 Расходы(тыс.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 Расходы(тыс.руб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1,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252,1               2863,5</w:t>
            </w:r>
          </w:p>
        </w:tc>
      </w:tr>
    </w:tbl>
    <w:p>
      <w:pPr>
        <w:pStyle w:val="2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енежное содержание  Главы сельского поселения рассчитаны в соответствии с Областным законом от 09.10.2007г. № 786-ЗС «О муниципальной службе в Ростовской области» и Решением Собрания депутатов Боковского сельского поселения от 22.04.2011г. № 14 «О денежном содержании Главы Боковского сельского поселения и муниципальных служащих муниципального образования «Боковское сельское поселение».</w:t>
      </w:r>
    </w:p>
    <w:p>
      <w:pPr>
        <w:pStyle w:val="2"/>
        <w:ind w:left="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Администрации Боковского сельского поселения рассчитаны в соответствии с Областным законом от 09.10.2007г. № 786-ЗС «О муниципальной службе в Ростовской области» и Решением Собрания депутатов Боковского сельского поселения от 22.04.2011г. № 14 «О денежном содержании Главы Боковского сельского поселения и муниципальных служащих муниципального образования «Боковское сельское поселение», Решением Собрания депутатов Боковского сельского поселения от 17.12.2010г. № 30 «Об оплате труда обслуживающего персонала и работников, осуществляющих техническое обеспечение деятельности Администрации Боковского сельского поселения на 2011 год», расходы на материально-техническое обеспечение рассчитаны исходя из лимитов и предварительных расчетов, бюджетные ассигнования на 2013 год составят 2257,5 тыс. рублей, на 2014 год – 2150,3 тыс. рублей, на 2015 год – 1461,4 тыс. рублей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3 год 57,2 тыс. рублей, на 2014 год – 360,9 тыс. рублей; на 2015 год – 661,2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ые обязательства Боковского сельского поселения определяются осуществлением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ные ассигнования на 2013 год составят 149,3 тыс. рублей, на 2014 год – 153,6 тыс. рублей, на 2015 год – 153,8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ные ассигнования местного бюджета по разделу  «Национальная безопасность и правоохранительная деятельность» на предупреждение и ликвидацию последствий чрезвычайных ситуаций и стихийных бедствий природного и техногенного характера на 2013 год запланированы в сумме – 523,9 тыс. рублей, на 2014 год – 508,8 тыс. рублей, на 2015 год – 556,3 тыс. рублей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Национальная экономика»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ые обязательства определяются осуществлением полномочий в области содействия занятости населения, развитием дорожного хозяйства на территории Боковского сельского поселения, оформлением права муниципальной собственности, землеустройством и землепользованием. Бюджетные ассигнования составят в 2013 году 127,5 тыс. рублей, в 2014 году – 127,5 тыс. рублей, в 2015 году – 127,5 тыс. рублей.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местного бюджета предназначены на финансирование коммунального хозяйства и расходов на благоустройство: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в 2013 году в сумме 1225,5 тыс. рублей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в 2014 году в сумме 1111,7 тыс. рублей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в 2015 году в сумме 1174,1 тыс. рубл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5 03 «Благоустрой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440"/>
        <w:gridCol w:w="126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сады цветов на 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звести для побелки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ройматериалов для ограждения кладб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ройматериалов для ремонта памя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обслуживание электрических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обслуживание объектов газов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из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части на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апчастей к косил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авто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кле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зеленению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личного освещения х.Дуленков, х.Аста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1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храна окружающей среды»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данному разделу на 2013 год предусмотрены в сумме 200,0 тыс. рублей на организацию утилизации бытовых и промышленных отходов; на 2014 год – 200,0 тыс. рублей, на 2015 год – 200,0 тыс. рублей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 и кинемат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местного бюджета предназначены на финансирование расходов МБУК «Дуленковский СДК»  в 2013 году  в сумме 2386,8 тыс. рублей, в 2014 году – 2518,1 тыс. рублей, в 2015 году – 2656,6 тыс. рублей. Расходы на организацию библиотечного обслуживания населения, комплектование библиотечных фондов библиотек поселения на 2013 год в сумме 3729,9 тыс. рублей; на 2014 год – 3757,6 тыс. рублей; на 2015 год – 3830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 «Физическая культура и спорт»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е ассигнования по данному разделу предусматривают мероприятия в области физической культуры и спорта на 2013 год в сумме 41,3 тыс. рублей; на 2014 год – 41,3 тыс. рублей; на 2015 год – 41,3 тыс. рублей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юджетные ассигнования по данному разделу на 2013 год предусмотрены в сумме 139,4 тыс. рублей на выплаты доплат к пенсиям муниципальным служащим; на 2014 год – 139,4 тыс. рублей, на 2015 год – 139,4 тыс. рублей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предлагается сбалансированный бюджет по доходам, расходам и источникам финансирования дефицита на 2013 год и плановый период 2014 и 2015 годов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1:00Z</dcterms:created>
  <dc:creator>User</dc:creator>
  <dc:description/>
  <cp:keywords/>
  <dc:language>en-US</dc:language>
  <cp:lastModifiedBy>Боковское С/П</cp:lastModifiedBy>
  <cp:lastPrinted>2011-04-15T09:29:00Z</cp:lastPrinted>
  <dcterms:modified xsi:type="dcterms:W3CDTF">2012-11-14T10:14:00Z</dcterms:modified>
  <cp:revision>196</cp:revision>
  <dc:subject/>
  <dc:title>Пояснительная записка к проекту бюджета на 2009-2011 год</dc:title>
</cp:coreProperties>
</file>